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І</w:t>
      </w:r>
      <w:r>
        <w:rPr>
          <w:b/>
          <w:sz w:val="28"/>
          <w:szCs w:val="28"/>
        </w:rPr>
        <w:t>рина Садова,</w:t>
      </w:r>
      <w:r>
        <w:rPr>
          <w:b/>
          <w:sz w:val="28"/>
          <w:szCs w:val="28"/>
          <w:lang w:val="uk-UA"/>
        </w:rPr>
        <w:t xml:space="preserve"> Галина Матківська</w:t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рогобич, Україна)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iCs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  <w:t>ПІДГОТОВКА ВЧИТЕЛЯ ДО ОРГАНІЗАЦІЇ НАВЧАЛЬНОГО ДІАЛОГУ у контексті впровадження ідей НУШ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>
          <w:b/>
          <w:b/>
          <w:bCs/>
          <w:iCs/>
          <w:caps/>
          <w:sz w:val="28"/>
          <w:szCs w:val="28"/>
          <w:lang w:val="uk-UA"/>
        </w:rPr>
      </w:pPr>
      <w:r>
        <w:rPr>
          <w:b/>
          <w:bCs/>
          <w:iCs/>
          <w:caps/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rFonts w:eastAsia="MS Mincho;‚l‚r –¾’©"/>
          <w:sz w:val="28"/>
          <w:lang w:val="uk-UA" w:eastAsia="ar-SA"/>
        </w:rPr>
      </w:pPr>
      <w:r>
        <w:rPr>
          <w:rFonts w:eastAsia="MS Mincho;‚l‚r –¾’©"/>
          <w:sz w:val="28"/>
          <w:lang w:val="uk-UA" w:eastAsia="ar-SA"/>
        </w:rPr>
        <w:t>Професійна діяльність вчителів початкової школи реалізується насамперед у сфері педагогічного спілкування. Практика показує, що більшість майбутніх вчителів, що прийдуть в школу, мають проблеми в спілкуванні з дітьми, важкості в роботі з батьками, складності входження в шкільний учительський колектив. Спілкування людей один з одним – дуже складний і тонкий процес. Результати спостережень за навчально-виховним процесом в школах, спілкування з досвідченими вчителями й тими, які лише починають свою професійну діяльність, виявили, що проблема сформованості здатностей спілкування в майбутнього учителя сьогодні, без сумніву, – одна з найактуальніших для закладів освіти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val="uk-UA" w:eastAsia="ar-SA"/>
        </w:rPr>
        <w:t xml:space="preserve">Ефективність педагогічного спілкування значною мірою залежить від підготовки майбутніх педагогів до його здійснення. </w:t>
      </w:r>
      <w:r>
        <w:rPr>
          <w:rFonts w:eastAsia="MS Mincho;‚l‚r –¾’©"/>
          <w:sz w:val="28"/>
          <w:lang w:val="uk-UA" w:eastAsia="ar-SA"/>
        </w:rPr>
        <w:t>Водночас підкреслюємо, що підходи у підготовці майбутніх учителів до навчального спілкування часто відстають від вимог часу. З огляду на це назвемо деякі з основних недоліків, які сьогодні, як відзначають вчителі, що керують педпрактикою, характеризують професійне спілкування деяких майбутніх вчителів. Так, 60-65% студентів, як свідчать матеріали досліджень, відчували труднощі в налагодженні взаємин з учнями, у вивченні та розумінні дітей, в управлінні спілкуванням. Для деяких студентів-випускників характерна нечітка дикція, невиразність мовлення під час спілкування, скутість у рухах, невміння впливати на особистість, нерозуміння дітей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firstLine="709"/>
        <w:jc w:val="both"/>
        <w:rPr/>
      </w:pPr>
      <w:r>
        <w:rPr>
          <w:sz w:val="28"/>
          <w:lang w:val="uk-UA" w:eastAsia="ar-SA"/>
        </w:rPr>
        <w:t xml:space="preserve">Сьогодні відчувається потреба в такій людській взаємодії, яка при всьому розходженні поглядів, позицій, установок ґрунтується на принципах діалогічного спілкування, співробітництва і співтворчості. Однак учитель не завжди готовий будувати свої стосунки з учнями на діалогічній основі, використовуючи навчальний діалог як форму спілкування, навчання і засіб творчого розвитку їхньої особистості. Якщо на заняттях має місце діалог, то він частіше виступає організаційною формою, а не педагогічною цінністю, принципом, умовою творчої роботи вчителя й учня, самовдосконалення їхньої особистості. Тому проблема побудови навчального процесу на принципах діалогічного спілкування, співпраці й співтворчості є особливо актуальною. </w:t>
      </w:r>
      <w:r>
        <w:rPr>
          <w:rFonts w:cs="Arial"/>
          <w:sz w:val="28"/>
          <w:szCs w:val="28"/>
          <w:lang w:val="uk-UA" w:eastAsia="ar-SA"/>
        </w:rPr>
        <w:t>У таких умовах необхідно переглянути ідеї та зміст, що покладені в основу вищої школи, створювати якісно нові концепції, технології навчання, що здатні забезпечити повноцінну підготовку студентів до педагогічного спілкування з учнівською молоддю. Надання студентам свободи творчого вибору активних форм, видів діяльності, методів навчання принципово змінює підходи до організації системи їх підготовки у вузі. Ефективною у цьому плані є система організації навчально-виховного процесу у вузі, яка розкриває творчий потенціал майбутнього фахівця, впливає на всебічний розвиток його загальних, професійних та психолого-педагогічних здібностей. Вона передбачає пріоритетність індивідуальних та групових "активних", "інтерактивних" форм навчання; мотиваційно-ціннісні методи, що ґрунтуються на вірі у творчу активність кожного студента, повазі до його творчої індивідуальності. Лекційні, практичні та семінарські заняття забезпечують діяльність студентів, спрямовану на творчий пошук у процесі підготовки до педагогічного спілкування у загальноосвітньому навчальному закладі.</w:t>
      </w:r>
    </w:p>
    <w:p>
      <w:pPr>
        <w:pStyle w:val="Normal"/>
        <w:widowControl/>
        <w:suppressAutoHyphens w:val="true"/>
        <w:spacing w:lineRule="auto" w:line="360"/>
        <w:ind w:firstLine="720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Аналіз наявної літератури дає підставу для висновку, що в педагогічній літературі означена проблема ще не освоєна належним чином. Існує низка питань, що потребують невідкладного розгляду. </w:t>
      </w:r>
    </w:p>
    <w:p>
      <w:pPr>
        <w:pStyle w:val="Normal"/>
        <w:suppressAutoHyphens w:val="true"/>
        <w:autoSpaceDE w:val="true"/>
        <w:spacing w:lineRule="auto" w:line="360"/>
        <w:ind w:firstLine="567"/>
        <w:jc w:val="both"/>
        <w:rPr/>
      </w:pPr>
      <w:r>
        <w:rPr>
          <w:sz w:val="28"/>
          <w:lang w:val="uk-UA" w:eastAsia="ar-SA"/>
        </w:rPr>
        <w:t xml:space="preserve">Слово «діалог» грецького походження (dialogos), утворилось від грецького слова – «logos» – слово, поняття, думка  – в результаті приєднання префікса «di» – два. Значення слова «діалог» пов’язано з існуванням  та взаємодією двох слів, двох думок, двох точок зору, як правило під час бесіди. За своїм значенням слово «діалог» дуже близьке до грецького – dialogomai, що означає веду бесіду, розмірковую.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suppressAutoHyphens w:val="true"/>
        <w:autoSpaceDE w:val="true"/>
        <w:spacing w:lineRule="auto" w:line="360"/>
        <w:ind w:right="-2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Різноманітні джерела по-різному тлумачать поняття  «діалог»: розмова, бесіда двох або декількох людей [1], поперемінний обмін репліками двох або декількох людей [2]. 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</w:tabs>
        <w:suppressAutoHyphens w:val="true"/>
        <w:autoSpaceDE w:val="true"/>
        <w:spacing w:lineRule="auto" w:line="360"/>
        <w:ind w:right="-2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За Сократом, діалог – це пошук, який неможливий без спілкування, у процесі якого кожен із співрозмовників виступав як рівний. На думку філософа, немає «вчителя, котрий вчить», тобто передає учневі потрібну суму  знань, і немає учня, що має в своїй голові цей набір знань, як у порожній «посудині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true"/>
        <w:spacing w:lineRule="auto" w:line="360"/>
        <w:ind w:firstLine="709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Узагальнюючи психологічні підходи до вивчення діалогу, його місця і ролі в навчально-виховному процесі,  робимо висновок про те, що на зміст і характер діалогічного спілкування впливає: сприймання мовлення співрозмовника і орієнтація в ситуації; змістовний бік висловлювання; мовленнєве оформлення думки і сприймання реплік партнера по спілкуванн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right="-2" w:firstLine="567"/>
        <w:jc w:val="both"/>
        <w:rPr/>
      </w:pPr>
      <w:r>
        <w:rPr>
          <w:sz w:val="28"/>
          <w:lang w:val="uk-UA" w:eastAsia="ar-SA"/>
        </w:rPr>
        <w:t xml:space="preserve">Необхідно зазначити, що місце діалогу на уроці знаходиться у прямій залежності від професійних позицій вчителя [5, 44-52]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right="-2" w:firstLine="567"/>
        <w:jc w:val="both"/>
        <w:rPr/>
      </w:pPr>
      <w:r>
        <w:rPr>
          <w:sz w:val="28"/>
          <w:lang w:val="uk-UA" w:eastAsia="ar-SA"/>
        </w:rPr>
        <w:t>Модель І – «Сократ» – педагог, що надає перевагу дискусії, створює її в групі. Учні постійно приймають у ній участь, вчаться відстоювати свої погляди і позиції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right="-2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Модель ІІ – «Керівник групової дискусії» – головне для педагога – установка злагоди і співпраці між учнями навчальної групи, собі він відводить роль посередни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Модель ІІІ – «Майстер» – педагог – зразок для наслідуванн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Модель ІV – «Генерал» -  вимогливий, всілякими засобами намагається встановити дисципліну, бо завжди і у всьому вважає себе правим, а учень повинен йому підкорятися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right="-2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Модель V – «Менеджер» – стиль, пов’язаний із атмосферою ефективної діяльності учнів, індивідуальним підходом до них, ініціативою та самостійніст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right="-2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 xml:space="preserve">Модель  VI –«Тренер» – учні для педагога – члени однієї команди, кожен окремо не важливий як індивідуальність. Роль учителя – роль надихателя групових умінь, для нього головне – кінцевий результат, блискучий успіх, перемог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right="-2" w:firstLine="567"/>
        <w:jc w:val="both"/>
        <w:rPr>
          <w:sz w:val="28"/>
          <w:lang w:val="uk-UA" w:eastAsia="ar-SA"/>
        </w:rPr>
      </w:pPr>
      <w:r>
        <w:rPr>
          <w:sz w:val="28"/>
          <w:lang w:val="uk-UA" w:eastAsia="ar-SA"/>
        </w:rPr>
        <w:t>Модель VII – «Гід» – точний і стриманий, йому заздалегідь відомі всі відповіді на будь-які запитанн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360"/>
        <w:ind w:right="-2" w:firstLine="567"/>
        <w:jc w:val="both"/>
        <w:rPr/>
      </w:pPr>
      <w:r>
        <w:rPr>
          <w:iCs/>
          <w:sz w:val="28"/>
          <w:lang w:val="uk-UA" w:eastAsia="ar-SA"/>
        </w:rPr>
        <w:t>Отже</w:t>
      </w:r>
      <w:r>
        <w:rPr>
          <w:sz w:val="28"/>
          <w:lang w:val="uk-UA" w:eastAsia="ar-SA"/>
        </w:rPr>
        <w:t>,  п</w:t>
      </w:r>
      <w:r>
        <w:rPr>
          <w:color w:val="000000"/>
          <w:sz w:val="28"/>
          <w:lang w:val="uk-UA" w:eastAsia="ar-SA"/>
        </w:rPr>
        <w:t xml:space="preserve">рофесійна підготовка студентів до організації навчального діалогу в професійній діяльності передбачає оволодіння ними процесом організації діалогічної взаємодії. </w:t>
      </w:r>
      <w:r>
        <w:rPr>
          <w:sz w:val="28"/>
          <w:lang w:val="uk-UA" w:eastAsia="ar-SA"/>
        </w:rPr>
        <w:t>Основою технології діалогічного навчання є цілеспрямована, організована взаємодія суб’єктів педагогічного процесу, що будується на принципах співпраці, співтворчості та співпереживання, передбачає наявність проблеми, що має різні варіанти вирішення, бажання студентів у процесі взаємного обміну думками знайти з різних відповідей найбільш оптимальну. У процесі навчання, побудованого за принципами педагогічної взаємодії, співробітництва, співтворчості, майбутні вчителі оволодівають прийомами контакту, ознайомлюються з оптимальними комунікативними нормами і зразками діалогу з учням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Балл Г. О. Парадигма діалогу і проблема прилучення до наукової культури. Професійна освіта: педагогіка і психологія. К., 2009.  С.335-33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Бурман Л. В. Дидактичні умови формування діалогічних умінь у студентів вищих навчальних закладів: Автореф. дис. …канд. пед. наук.  Кривий Ріг, 2000. 19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Сухомлинський В. Вибрані твори : в 5 т. / В. Сухомлинський ; ред. кол. О.Г. Дзеверін, В.З. Смаль, М.М. Грищенко та ін. – К. : Рад. шк.   Т. 4 : Палиська середня школа. 1977. С. 7–390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Тодорова I.С., Штепа О.Г. Система пiдготовки вчителя до педагогiчного спiлкування. Вища i середня педаг. освiта.  К.: Вища шк., 2001. Вип. 14. С.51-5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Троцко Г. В. Теоретичні та методичні основи підготовки студентів до виховної діяльності у вищих педагогічних навчальних закладах: Автореф. дис… докт. пед. н.:13.00.04.  К.: Інститут ПППО, 2007.  54 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-2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7">
    <w:name w:val=" Знак Знак7"/>
    <w:qFormat/>
    <w:rPr>
      <w:b/>
      <w:bCs/>
      <w:caps/>
      <w:kern w:val="2"/>
      <w:sz w:val="28"/>
      <w:szCs w:val="28"/>
      <w:lang w:val="en-US" w:eastAsia="en-US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eastAsia="zh-CN"/>
    </w:rPr>
  </w:style>
  <w:style w:type="character" w:styleId="Style12">
    <w:name w:val="Основной текст_"/>
    <w:qFormat/>
    <w:rPr>
      <w:rFonts w:ascii="Bookman Old Style" w:hAnsi="Bookman Old Style" w:cs="Bookman Old Style"/>
      <w:sz w:val="18"/>
      <w:szCs w:val="18"/>
      <w:lang w:bidi="ar-SA"/>
    </w:rPr>
  </w:style>
  <w:style w:type="character" w:styleId="2">
    <w:name w:val=" Знак Знак2"/>
    <w:qFormat/>
    <w:rPr>
      <w:rFonts w:ascii="Bookman Old Style" w:hAnsi="Bookman Old Style" w:cs="Bookman Old Style"/>
      <w:sz w:val="18"/>
      <w:szCs w:val="18"/>
      <w:shd w:fill="FFFFFF" w:val="clear"/>
      <w:lang w:val="en-US" w:eastAsia="en-US"/>
    </w:rPr>
  </w:style>
  <w:style w:type="character" w:styleId="1">
    <w:name w:val=" Знак Знак1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0">
    <w:name w:val="Основний текст (10) + Не напівжирний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Pathseparator">
    <w:name w:val="path__separator"/>
    <w:basedOn w:val="Style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3576">
    <w:name w:val="3576"/>
    <w:qFormat/>
    <w:rPr>
      <w:rFonts w:cs="Times New Roman"/>
    </w:rPr>
  </w:style>
  <w:style w:type="character" w:styleId="Tlidtranslation">
    <w:name w:val="tlid-translation"/>
    <w:qFormat/>
    <w:rPr>
      <w:rFonts w:cs="Times New Roman"/>
    </w:rPr>
  </w:style>
  <w:style w:type="character" w:styleId="Viiyi">
    <w:name w:val="viiyi"/>
    <w:basedOn w:val="Style11"/>
    <w:qFormat/>
    <w:rPr/>
  </w:style>
  <w:style w:type="character" w:styleId="Jlqj4b">
    <w:name w:val="jlqj4b"/>
    <w:basedOn w:val="Style11"/>
    <w:qFormat/>
    <w:rPr/>
  </w:style>
  <w:style w:type="character" w:styleId="Rvts0">
    <w:name w:val="rvts0"/>
    <w:qFormat/>
    <w:rPr>
      <w:rFonts w:cs="Times New Roman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autoSpaceDE w:val="true"/>
      <w:spacing w:lineRule="exact" w:line="216" w:before="0" w:after="6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suppressAutoHyphens w:val="true"/>
      <w:bidi w:val="0"/>
      <w:spacing w:lineRule="auto" w:line="360"/>
      <w:ind w:left="-288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he-IL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  <w:lang w:val="uk-UA" w:eastAsia="zh-CN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Arial" w:hAnsi="Arial" w:cs="Arial"/>
      <w:color w:val="333333"/>
      <w:sz w:val="19"/>
      <w:szCs w:val="19"/>
      <w:lang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7:44:00Z</dcterms:created>
  <dc:creator>1</dc:creator>
  <dc:description/>
  <cp:keywords/>
  <dc:language>en-US</dc:language>
  <cp:lastModifiedBy>Admin</cp:lastModifiedBy>
  <dcterms:modified xsi:type="dcterms:W3CDTF">2025-09-29T13:55:00Z</dcterms:modified>
  <cp:revision>30</cp:revision>
  <dc:subject/>
  <dc:title/>
</cp:coreProperties>
</file>